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French poetry competition 2012-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on-francophone student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-K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  <w:t>Trotte petit chev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rotte petit cheval gri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our aller jusqu’à Pari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rotte petit cheval noi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our aller jusqu’à Daka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rotte petit cheval vert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our aller à Vancouve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fr-FR"/>
              </w:rPr>
              <w:t>Le</w:t>
            </w:r>
            <w:r>
              <w:rPr>
                <w:b/>
                <w:sz w:val="28"/>
                <w:szCs w:val="28"/>
                <w:u w:val="single"/>
                <w:lang w:val="fr-FR"/>
              </w:rPr>
              <w:t xml:space="preserve"> petit mathieu compte jusqu'à deux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petit Mathieu compte jusqu'à deux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petit Benoît compte jusqu'à troi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petite Alice compte jusqu'à dix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petit Vincent compte jusqu'à cen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petit Emile compte jusqu'à mill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 pour compter jusqu'au million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faut s'appeler Marion!!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>
          <w:trHeight w:val="3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Web"/>
              <w:jc w:val="center"/>
              <w:rPr>
                <w:sz w:val="28"/>
                <w:szCs w:val="28"/>
                <w:lang w:val="fr-FR"/>
              </w:rPr>
            </w:pPr>
            <w:r>
              <w:rPr>
                <w:rStyle w:val="StrongEmphasis"/>
                <w:sz w:val="28"/>
                <w:szCs w:val="28"/>
                <w:lang w:val="fr-FR"/>
              </w:rPr>
              <w:t>LE CHAT ET LE SOLEIL</w:t>
            </w:r>
          </w:p>
          <w:p>
            <w:pPr>
              <w:pStyle w:val="NormalWeb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 chat ouvrit les yeux,</w:t>
              <w:br/>
              <w:t>Le soleil y entra.</w:t>
              <w:br/>
              <w:t>Le chat ferma les yeux,</w:t>
              <w:br/>
              <w:t>Le soleil y resta,</w:t>
            </w:r>
          </w:p>
          <w:p>
            <w:pPr>
              <w:pStyle w:val="NormalWeb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Voilà pourquoi, le soir,</w:t>
              <w:br/>
              <w:t>Quand le chat se réveille,</w:t>
              <w:br/>
              <w:t>J'aperçois dans le noir</w:t>
              <w:br/>
              <w:t>Deux morceaux de soleil.</w:t>
            </w:r>
          </w:p>
          <w:p>
            <w:pPr>
              <w:pStyle w:val="NormalWeb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Maurice CARÊME</w:t>
            </w:r>
          </w:p>
          <w:p>
            <w:pPr>
              <w:pStyle w:val="NormalWeb"/>
              <w:spacing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28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Heading3"/>
              <w:jc w:val="center"/>
              <w:rPr>
                <w:sz w:val="28"/>
                <w:szCs w:val="28"/>
                <w:lang w:val="fr-FR"/>
              </w:rPr>
            </w:pPr>
            <w:r>
              <w:rPr>
                <w:lang w:val="fr-FR"/>
              </w:rPr>
              <w:t>Ce qui est comique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avez-vous ce qui est comique ?</w:t>
              <w:br/>
              <w:br/>
              <w:t>Une oie qui joue de la musique</w:t>
              <w:br/>
              <w:t>Un pou qui parle du Mexique</w:t>
              <w:br/>
              <w:t>Un bœuf retournant l'as de pique</w:t>
              <w:br/>
              <w:t>Un clown qui n'est pas dans un cirque</w:t>
              <w:br/>
              <w:t>Un âne chantant un cantique</w:t>
              <w:br/>
              <w:t>Un loir champion olympique</w:t>
              <w:br/>
              <w:t>Mais ce qui est le plus comique</w:t>
              <w:br/>
              <w:t>C'est d'entendre un petit moustique</w:t>
              <w:br/>
              <w:t>Répéter son arithmétique</w:t>
              <w:br/>
            </w:r>
          </w:p>
          <w:p>
            <w:pPr>
              <w:pStyle w:val="NormalWeb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Maurice CAREME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28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Heading3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ien placés, bien choisis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ien placés, bien choisis,</w:t>
              <w:br/>
              <w:t>Quelques mots font une poésie</w:t>
              <w:br/>
              <w:t>Les mots, il suffit qu'on les aime</w:t>
              <w:br/>
              <w:t>Pour écrire un poème.</w:t>
              <w:br/>
              <w:t>On sait pas toujours ce qu'on dit</w:t>
              <w:br/>
              <w:t>Lorsque naît la poésie</w:t>
              <w:br/>
              <w:t>Faut ensuite rechercher le thème</w:t>
              <w:br/>
              <w:t>Pour intituler le poème</w:t>
              <w:br/>
              <w:t>Mais d'autres fois, on pleure, on rit</w:t>
              <w:br/>
              <w:t>En écrivant la poésie</w:t>
              <w:br/>
              <w:t>Ca a toujours kèkchose d'extrême</w:t>
              <w:br/>
              <w:t>Un poème</w:t>
              <w:br/>
              <w:br/>
            </w:r>
          </w:p>
          <w:p>
            <w:pPr>
              <w:pStyle w:val="NormalWeb"/>
              <w:spacing w:before="280" w:after="0"/>
              <w:jc w:val="center"/>
              <w:rPr/>
            </w:pPr>
            <w:hyperlink r:id="rId3">
              <w:r>
                <w:rPr>
                  <w:rStyle w:val="InternetLink"/>
                  <w:sz w:val="28"/>
                  <w:szCs w:val="28"/>
                </w:rPr>
                <w:t>Raymond QUENEA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-grenoble.fr/episdor/classes/cm2-cm1/index.php?Page=poesies&amp;Option=auteurs&amp;Action=Lister&amp;Code=437" TargetMode="External"/><Relationship Id="rId3" Type="http://schemas.openxmlformats.org/officeDocument/2006/relationships/hyperlink" Target="http://www.ac-grenoble.fr/episdor/classes/cm2-cm1/index.php?Page=poesies&amp;Option=auteurs&amp;Action=Lister&amp;Code=32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0:43:00Z</dcterms:created>
  <dc:creator>Myriam</dc:creator>
  <dc:description/>
  <dc:language>en-US</dc:language>
  <cp:lastModifiedBy>Windows User</cp:lastModifiedBy>
  <dcterms:modified xsi:type="dcterms:W3CDTF">2012-07-21T10:43:00Z</dcterms:modified>
  <cp:revision>2</cp:revision>
  <dc:subject/>
  <dc:title>French poetry competition</dc:title>
</cp:coreProperties>
</file>